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MOWA Nr …………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W sprawie pożyczki z Zakładowego Funduszu Świadczeń Socjalnych </w:t>
        <w:br/>
        <w:t>przeznaczonej na cel mieszkaniow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………………. pomiędzy Dyrektorem SOSW pn. „Centrum  Autyzmu i Całościowych Zaburzeń Rozwojowych” w Krakowie, ul. Spadochroniarzy 1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ą/Panem </w:t>
        <w:tab/>
        <w:tab/>
        <w:tab/>
        <w:t>…………………………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Panią/Panem  </w:t>
        <w:tab/>
        <w:tab/>
        <w:tab/>
        <w:t xml:space="preserve">…………………………                                  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sel   </w:t>
        <w:tab/>
        <w:tab/>
        <w:t xml:space="preserve"> </w:t>
        <w:tab/>
        <w:tab/>
        <w:t>…………………………</w:t>
      </w:r>
    </w:p>
    <w:p>
      <w:pPr>
        <w:pStyle w:val="Bezodstpw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dowodu osobistego:  </w:t>
        <w:tab/>
        <w:t>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.  ………………………..  zwanym  dalej  pożyczkobiorcą, zatrudnionym na stanowisku ……………………………… w Specjalnym Ośrodku Szkolno-Wychowawczym pn. „Centrum Autyzmu i Całościowych Zaburzeń Rozwojowych  w  Krakow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o następującej treści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protokołu z posiedzenia Zespołu Uzgodnień ZFŚS w Specjalnym Ośrodku Szkolno-Wychowawczym pod nazwą Centrum Autyzmu i Całościowych Zaburzeń Rozwojowych w Krakowie z dnia ………………………..  przyznana została Pani/Panu  pożyczka z zakładowego funduszu świadczeń socjalnych, przeznaczona na cel mieszkaniowy według zasad określonych w ustawie z dnia 4 marca 1994 roku w sprawie Zakładowego Funduszu Świadczeń Socjalnych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tekst jednolity Dz. U. z 2018 r. poz. 1316 ze zm.) oraz Regulaminu  obowiązującego w </w:t>
      </w:r>
      <w:r>
        <w:rPr>
          <w:rFonts w:cs="Times New Roman" w:ascii="Times New Roman" w:hAnsi="Times New Roman"/>
          <w:sz w:val="24"/>
          <w:szCs w:val="24"/>
        </w:rPr>
        <w:t>Specjalnym Ośrodku Szkolno-Wychowawczym pn. Centrum Autyzmu i Całościowych Zaburzeń Rozwojowych w Krakowie</w:t>
      </w:r>
      <w:r>
        <w:rPr>
          <w:rFonts w:cs="Times New Roman" w:ascii="Times New Roman" w:hAnsi="Times New Roman"/>
          <w:spacing w:val="-6"/>
          <w:sz w:val="24"/>
          <w:szCs w:val="24"/>
        </w:rPr>
        <w:t>, w wysokości …………………..zł. Słownie: …………………………. złotych, z przeznaczeniem na remont mieszkania/remont zakup domu oprocentowana w wysokości 1 %  od kwoty przyznanej pożyczki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znana pożyczka wraz z oprocentowaniem w łącznej kwocie …………zł  podlega spłacie w całości w…….ratach miesięcznych, pierwsza rata w wysokości………………zł, a pozostałe …………… rat  po ……….zł.   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rwsza rata zawiera kwotę należnych odsetek. 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zpoczęcie spłaty pożyczki następuje od dnia ……………….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życzkobiorca upoważnia organ dokonujący wypłaty uposażenia do potrącenia należnych rat pożyczki, wraz z odsetkami, zgodnie z §2 niniejszej umowy, z przysługującego mu miesięcznego wynagrodzenia za pracę, poczynając od podanego wyżej dnia spłaty pierwszej raty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zasadnionych przypadkach spłata pożyczki może być zawieszona na ustalony czas, a w szczególnie uzasadnionych, pożyczka na wkład mieszkaniowy oraz remont i modernizację może być częściowo lub całkowicie umorzona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spłacona kwota pożyczki wraz z odsetkami, a w przypadku zastosowania §4. niniejszej umowy także cała kwota warunkowo umorzona, staje się natychmiast wymagalną w przypadk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rozwiązania stosunku pracy przez pożyczkobiorcę, na drodze samowolnego porzucenia prac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rozwiązania stosunku pracy przez zakład pracy, bez wypowiedzenia, z winy pożyczkobiorcy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wiązanie stosunku pracy bez winy pracownika nie powoduje zmiany warunków udzielenia pożyczki, zawartych w niniejszej umowie. W przypadku tym jednak zakład pracy ustali, w pisemnym porozumieniu z pożyczkobiorcą, sposób spłaty i zabezpieczenia pożyczki. W przypadku nie wywiązywania się pożyczkobiorcy ze spłaty zadłużenia przez okres </w:t>
        <w:br/>
        <w:t>2 miesięcy (w indywidualnym trybie zadłużenia) – pożyczkę spłacają poręczyciele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warunków określonych w niniejszej umowie wymaga formy pisemnej pod rygorem nieważności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niniejszą umową mają zastosowanie przepisy Ustawy z dnia 4 marca 1994 roku w sprawie Zakładowego Funduszu Świadczeń Socjalnych </w:t>
      </w:r>
      <w:r>
        <w:rPr>
          <w:rFonts w:cs="Times New Roman" w:ascii="Times New Roman" w:hAnsi="Times New Roman"/>
          <w:spacing w:val="-6"/>
          <w:sz w:val="24"/>
          <w:szCs w:val="24"/>
        </w:rPr>
        <w:t>(tekst jednolity Dz. U. z 2018 r. poz. 1316 ze zm.) oraz przepisy kodeksu cywiln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iniejsza zostaje sporządzona w 3 jednobrzmiących egzemplarzach, z których jeden otrzymuje pożyczkobiorca, jeden zostaje przekazany a/a  i jeden pozostaje w  księgowości Specjalnego Ośrodka Szkolno-Wychowawczego pn. Centrum Autyzmu i Całościowych Zaburzeń Rozwojowych  w  Krakowi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pożyczkobiorcy:                                             </w:t>
        <w:tab/>
        <w:t>Podpisy poręczycieli:</w:t>
      </w:r>
    </w:p>
    <w:p>
      <w:pPr>
        <w:pStyle w:val="Normal"/>
        <w:spacing w:lineRule="auto" w:line="240"/>
        <w:rPr/>
      </w:pPr>
      <w:r>
        <w:rPr/>
        <w:t xml:space="preserve">…………………………………………                                </w:t>
      </w:r>
      <w:r>
        <w:rPr/>
        <w:tab/>
        <w:tab/>
        <w:tab/>
        <w:t>1. …………………………………………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ab/>
        <w:t>2. ………………………………………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Dyrektora</w:t>
      </w:r>
    </w:p>
    <w:p>
      <w:pPr>
        <w:pStyle w:val="Normal"/>
        <w:spacing w:lineRule="auto" w:line="240"/>
        <w:rPr>
          <w:sz w:val="24"/>
          <w:szCs w:val="24"/>
        </w:rPr>
      </w:pPr>
      <w:r>
        <w:rPr/>
        <w:t xml:space="preserve">…………………………………………  </w: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Kraków, dnia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utaj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  <w:tab/>
      <w:t>ZAŁĄCZNIK NR  7</w:t>
    </w:r>
  </w:p>
  <w:p>
    <w:pPr>
      <w:pStyle w:val="Bezodstpw"/>
      <w:jc w:val="right"/>
      <w:rPr/>
    </w:pPr>
    <w:r>
      <w:rPr/>
      <w:t>DO REGULAMINU ZFŚS W SOSWCAiCZR</w:t>
    </w:r>
  </w:p>
  <w:p>
    <w:pPr>
      <w:pStyle w:val="Header"/>
      <w:tabs>
        <w:tab w:val="clear" w:pos="4536"/>
        <w:tab w:val="clear" w:pos="9072"/>
        <w:tab w:val="left" w:pos="816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02:00Z</dcterms:created>
  <dc:creator>Ośrodek Wychowawczy</dc:creator>
  <dc:description/>
  <cp:keywords/>
  <dc:language>en-US</dc:language>
  <cp:lastModifiedBy>Monika</cp:lastModifiedBy>
  <cp:lastPrinted>2015-11-20T10:01:00Z</cp:lastPrinted>
  <dcterms:modified xsi:type="dcterms:W3CDTF">2024-05-08T11:02:00Z</dcterms:modified>
  <cp:revision>2</cp:revision>
  <dc:subject/>
  <dc:title>UMOWA</dc:title>
</cp:coreProperties>
</file>